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KO  ČUVAMO  VLASTITO  ZDRAVLJE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Čuvajući  prirodu,  čuvamo  i  vlastito  zdravlj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Za  zdravlje  je  potrebno  udisati  čist  zrak,  bez  štetnih  plinova,  prašine  i  čestica  čađ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vakodnevni  boravak  na  svježem  zraku,  vrijeme  provedeno  u  prirodi  te  redovito  prozračivanje  prostorija  u  kojima  boravimo  pozitivno  će  utjecati  na  naše  zdravlj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Vrlo  je  važno  svakodnevno  u  tijelo  unositi  dovoljnu  količinu  vode.  Posebno  je  važno  paziti  na  unos  tekućine  tijekom  ljetnih  mjeseci  kad  se  velik  udio  vode  iz  organizma  gubi  znojenjem  i  isparavanjem  na  usta  i  nos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Voda  koju  pijemo  i  upotrebljavamo  za  kuhanje  i  osobnu  higijenu,  mora  biti  bistra,  bezbojna,  bez  mirisa  i  okusa  te  ne  smije  sadržavati  nikakve  uzročnike  bolesti  ili  neke  druge  štetne  tvari  koje  mogu  ugroziti  zdravlje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334137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Voda  u  vodovodima  u  Republici  Hrvatskoj  prošla  je  pročišćavanje  (sl.  6.15.),  zdravstveno  je  ispravna  i  možemo  je  piti  i  s  njom  kuhati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5757545" cy="336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highlight w:val="yellow"/>
        </w:rPr>
        <w:t>6.15.  Postrojenje  za  pročišćivanje  vode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Mnogi  ljudi  diljem  naše  zemlje  piju  vodu  iz  bunara  čija  se  ispravnost  ne  kontrolira  redovito,  a  to  može  biti  uzrok  raznih  zaraznih  bolesti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Voda  iz  rijeka,  jezera  i  potoka  mora  se  upravo  iz  tog  razloga  prije  uporabe  za  piće  pročistiti  u  posebnim  uređajima  za  dobivanje  pitke  vode.</w:t>
      </w:r>
      <w:r>
        <w:br w:type="page"/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znimno  je  važna  pravilna  i  uravnotežena  prehran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To  podrazumijeva  unošenje  dovoljne  količine  hranjivih  tvari,  vitamina,  minerala  i  vode  u  organizam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Ona  mora  biti  usklađena  s  dobi  svakog  pojedinca  i  fizičkim  aktivnostima  tijekom  dan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Umjereno  izlaganje  Sunčevim  zrakama  pomaže  u  očuvanju  zdravlja  jer  se  njihovim  djelovanjem  na  kožu  u  tijelu  proizvodi  vitamin  D  nužan  za  zdravlj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a  zrakama  Sunca  stižu  nam  i  štetne  UV  zrak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One  djeluju  na  sva  živa  bića  te  prekomjerno  izlaganje  suncu,  osobito  tijekom  ljetnih  mjeseci,  može  oštetiti  kožu  i  izazvati  ozbiljne  tegobe  i  bolesti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Zato  je  važno  pravilno  se  zaštititi  od  njihova  utjecaja.  Ljeti  se  ne  preporučuje  boraviti  na  suncu  od  10.00  do  17.00  sati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Ne  treba  zaboraviti  da  se  tijekom  izlaganja  suncu  moramo  zaštititi  kremama  za  sunčanje  s  visokim  zaštitnim  faktorom,  pokrivalima  za  glavu  i  sunčanim  naočalama  koje  štite  oči  od  djelovanja  štetnih  UV  zrak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2169795" cy="126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16D6D" w:val="clear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/>
        <w:drawing>
          <wp:inline distT="0" distB="0" distL="0" distR="0">
            <wp:extent cx="501650" cy="585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bCs/>
          <w:sz w:val="28"/>
          <w:szCs w:val="28"/>
        </w:rPr>
        <w:t>na  pitanja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 </w:t>
      </w:r>
      <w:r>
        <w:rPr>
          <w:rFonts w:cs="Arial" w:ascii="Arial" w:hAnsi="Arial"/>
          <w:b/>
          <w:sz w:val="28"/>
          <w:szCs w:val="28"/>
        </w:rPr>
        <w:t>Navedi</w:t>
      </w:r>
      <w:r>
        <w:rPr>
          <w:rFonts w:cs="Arial" w:ascii="Arial" w:hAnsi="Arial"/>
          <w:sz w:val="28"/>
          <w:szCs w:val="28"/>
        </w:rPr>
        <w:t xml:space="preserve">  aktivnosti  koje  mogu  pozitivno  utjecati  na  naše  zdravlje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2.  </w:t>
      </w:r>
      <w:r>
        <w:rPr>
          <w:rFonts w:cs="Arial" w:ascii="Arial" w:hAnsi="Arial"/>
          <w:b/>
          <w:sz w:val="28"/>
          <w:szCs w:val="28"/>
        </w:rPr>
        <w:t>Objasni</w:t>
      </w:r>
      <w:r>
        <w:rPr>
          <w:rFonts w:cs="Arial" w:ascii="Arial" w:hAnsi="Arial"/>
          <w:sz w:val="28"/>
          <w:szCs w:val="28"/>
        </w:rPr>
        <w:t xml:space="preserve">  zašto  je  važno  unositi  dovoljno  tekućine  u  organizam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Ako  je  navedena  tvrdnja  točna,  </w:t>
      </w:r>
      <w:r>
        <w:rPr>
          <w:rFonts w:cs="Arial" w:ascii="Arial" w:hAnsi="Arial"/>
          <w:b/>
          <w:bCs/>
          <w:sz w:val="28"/>
          <w:szCs w:val="28"/>
        </w:rPr>
        <w:t>zaokruž</w:t>
      </w:r>
      <w:r>
        <w:rPr>
          <w:rFonts w:cs="Arial" w:ascii="Arial" w:hAnsi="Arial"/>
          <w:sz w:val="28"/>
          <w:szCs w:val="28"/>
        </w:rPr>
        <w:t xml:space="preserve">i  slovo  T,  a  ako  je  netočna,  slovo  N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ravnotežena  prehrana  jest  prehrana  bogata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vitaminima,  mineralima,  vodom  i  hranjivim  tvarima.</w:t>
        <w:tab/>
        <w:tab/>
        <w:t>T</w:t>
        <w:tab/>
        <w:t>N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Ekološki  je  ispravna  hrana  ona  koja  se  u  vrtu  uz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kuću  uzgaja  s  pomoću  kemijskih  zaštitnih  sredstava.</w:t>
        <w:tab/>
        <w:tab/>
        <w:t>T</w:t>
        <w:tab/>
        <w:t>N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Vitamin  D  u  tijelu  nastaje  djelovanjem  sunca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i  važan  je  za  kosti.</w:t>
        <w:tab/>
        <w:tab/>
        <w:tab/>
        <w:tab/>
        <w:tab/>
        <w:tab/>
        <w:tab/>
        <w:tab/>
        <w:t>T</w:t>
        <w:tab/>
        <w:t>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jeti  je  iznimno  zdravo  izlagati  kožu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Sunčevim  zrakama  oko  podneva.</w:t>
        <w:tab/>
        <w:tab/>
        <w:tab/>
        <w:tab/>
        <w:tab/>
        <w:t>T</w:t>
        <w:tab/>
        <w:t>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tka  voda  mora  biti  bistra,  bez  boje,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okusa  i  mirisa.</w:t>
        <w:tab/>
        <w:tab/>
        <w:tab/>
        <w:tab/>
        <w:tab/>
        <w:tab/>
        <w:tab/>
        <w:tab/>
        <w:tab/>
        <w:t>T</w:t>
        <w:tab/>
        <w:t>N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 </w:t>
      </w:r>
      <w:r>
        <w:rPr>
          <w:rFonts w:cs="Arial" w:ascii="Arial" w:hAnsi="Arial"/>
          <w:b/>
          <w:bCs/>
          <w:sz w:val="28"/>
          <w:szCs w:val="28"/>
        </w:rPr>
        <w:t>Pročitaj</w:t>
      </w:r>
      <w:r>
        <w:rPr>
          <w:rFonts w:cs="Arial" w:ascii="Arial" w:hAnsi="Arial"/>
          <w:sz w:val="28"/>
          <w:szCs w:val="28"/>
        </w:rPr>
        <w:t xml:space="preserve">  tekst  i  </w:t>
      </w:r>
      <w:r>
        <w:rPr>
          <w:rFonts w:cs="Arial" w:ascii="Arial" w:hAnsi="Arial"/>
          <w:b/>
          <w:bCs/>
          <w:sz w:val="28"/>
          <w:szCs w:val="28"/>
        </w:rPr>
        <w:t>odgovori</w:t>
      </w:r>
      <w:r>
        <w:rPr>
          <w:rFonts w:cs="Arial" w:ascii="Arial" w:hAnsi="Arial"/>
          <w:sz w:val="28"/>
          <w:szCs w:val="28"/>
        </w:rPr>
        <w:t xml:space="preserve">  na  pitanja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arta  je  bila  s  razredom  na  školskom  izletu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jelo  je  jutro  bila  u  prirodi,  izložena  suncu  bez  kape  i  vode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podne  ju  je  zaboljela  glava  i  osjetila  je  mučninu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ce  joj  se  zacrvenjelo,  a  koža  joj  se  počela  zatezati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čiteljica  je  Martu  sklonila  u  hladovinu  i  dala  joj  vode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a)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Što  misliš,  zašto  je  Martu  zaboljela  glava,  a  koža  lica  joj  se  zacrvenjela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b)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Kako  je  Marta  mogla  izbjeći  tu  vrlo  neugodnu  situaciju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ašto  se  trebamo  štititi  od  prekomjernog  izlaganja  suncu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a  koji  se  način  trebamo  pripremiti  za  odlazak  u  prirodu  tijekom  sunčanih  dana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8">
    <w:name w:val="Pa28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67">
    <w:name w:val="Pa6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30">
    <w:name w:val="Pa30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47">
    <w:name w:val="Pa4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76">
    <w:name w:val="Pa76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8-19T07:51:00Z</dcterms:modified>
  <cp:revision>39</cp:revision>
  <dc:subject/>
  <dc:title/>
</cp:coreProperties>
</file>